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919135961"/>
            <w:bookmarkStart w:id="1" w:name="__Fieldmark__7_191913596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919135961"/>
            <w:bookmarkStart w:id="3" w:name="__Fieldmark__15_191913596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919135961"/>
            <w:bookmarkStart w:id="5" w:name="__Fieldmark__23_191913596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919135961"/>
            <w:bookmarkStart w:id="7" w:name="__Fieldmark__31_191913596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919135961"/>
            <w:bookmarkStart w:id="9" w:name="__Fieldmark__39_191913596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919135961"/>
            <w:bookmarkStart w:id="11" w:name="__Fieldmark__47_191913596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919135961"/>
            <w:bookmarkStart w:id="13" w:name="__Fieldmark__55_191913596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919135961"/>
            <w:bookmarkStart w:id="15" w:name="__Fieldmark__63_191913596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919135961"/>
            <w:bookmarkStart w:id="17" w:name="__Fieldmark__71_191913596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919135961"/>
            <w:bookmarkStart w:id="19" w:name="__Fieldmark__79_191913596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1919135961"/>
            <w:bookmarkStart w:id="21" w:name="__Fieldmark__87_191913596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1919135961"/>
            <w:bookmarkStart w:id="23" w:name="__Fieldmark__95_191913596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1919135961"/>
            <w:bookmarkStart w:id="25" w:name="__Fieldmark__103_191913596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1919135961"/>
            <w:bookmarkStart w:id="27" w:name="__Fieldmark__111_191913596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919135961"/>
            <w:bookmarkStart w:id="29" w:name="__Fieldmark__119_191913596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1919135961"/>
            <w:bookmarkStart w:id="31" w:name="__Fieldmark__127_191913596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1919135961"/>
            <w:bookmarkStart w:id="33" w:name="__Fieldmark__135_191913596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1919135961"/>
            <w:bookmarkStart w:id="35" w:name="__Fieldmark__143_191913596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1919135961"/>
            <w:bookmarkStart w:id="37" w:name="__Fieldmark__151_191913596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1919135961"/>
            <w:bookmarkStart w:id="39" w:name="__Fieldmark__159_191913596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1919135961"/>
            <w:bookmarkStart w:id="41" w:name="__Fieldmark__167_191913596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1919135961"/>
            <w:bookmarkStart w:id="43" w:name="__Fieldmark__175_191913596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1919135961"/>
            <w:bookmarkStart w:id="45" w:name="__Fieldmark__183_191913596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1919135961"/>
            <w:bookmarkStart w:id="47" w:name="__Fieldmark__191_191913596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1919135961"/>
            <w:bookmarkStart w:id="49" w:name="__Fieldmark__199_191913596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1919135961"/>
            <w:bookmarkStart w:id="51" w:name="__Fieldmark__207_191913596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1919135961"/>
            <w:bookmarkStart w:id="53" w:name="__Fieldmark__215_191913596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1919135961"/>
            <w:bookmarkStart w:id="55" w:name="__Fieldmark__223_191913596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1919135961"/>
            <w:bookmarkStart w:id="57" w:name="__Fieldmark__231_191913596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1919135961"/>
            <w:bookmarkStart w:id="59" w:name="__Fieldmark__239_191913596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1919135961"/>
            <w:bookmarkStart w:id="61" w:name="__Fieldmark__247_191913596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1919135961"/>
            <w:bookmarkStart w:id="63" w:name="__Fieldmark__255_191913596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1919135961"/>
            <w:bookmarkStart w:id="65" w:name="__Fieldmark__263_191913596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1919135961"/>
            <w:bookmarkStart w:id="67" w:name="__Fieldmark__271_191913596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1919135961"/>
            <w:bookmarkStart w:id="69" w:name="__Fieldmark__279_191913596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1919135961"/>
            <w:bookmarkStart w:id="71" w:name="__Fieldmark__287_191913596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1919135961"/>
            <w:bookmarkStart w:id="73" w:name="__Fieldmark__295_191913596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1919135961"/>
            <w:bookmarkStart w:id="75" w:name="__Fieldmark__303_191913596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1919135961"/>
            <w:bookmarkStart w:id="77" w:name="__Fieldmark__311_1919135961"/>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1919135961"/>
            <w:bookmarkStart w:id="79" w:name="__Fieldmark__319_191913596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1919135961"/>
            <w:bookmarkStart w:id="81" w:name="__Fieldmark__327_1919135961"/>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1919135961"/>
            <w:bookmarkStart w:id="83" w:name="__Fieldmark__335_1919135961"/>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1919135961"/>
            <w:bookmarkStart w:id="85" w:name="__Fieldmark__343_1919135961"/>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1919135961"/>
            <w:bookmarkStart w:id="87" w:name="__Fieldmark__351_1919135961"/>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1919135961"/>
            <w:bookmarkStart w:id="89" w:name="__Fieldmark__359_1919135961"/>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1919135961"/>
            <w:bookmarkStart w:id="91" w:name="__Fieldmark__367_1919135961"/>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1919135961"/>
            <w:bookmarkStart w:id="93" w:name="__Fieldmark__375_1919135961"/>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1919135961"/>
            <w:bookmarkStart w:id="95" w:name="__Fieldmark__383_1919135961"/>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1919135961"/>
            <w:bookmarkStart w:id="97" w:name="__Fieldmark__391_1919135961"/>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1919135961"/>
            <w:bookmarkStart w:id="99" w:name="__Fieldmark__399_1919135961"/>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1919135961"/>
            <w:bookmarkStart w:id="101" w:name="__Fieldmark__407_1919135961"/>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1919135961"/>
            <w:bookmarkStart w:id="103" w:name="__Fieldmark__415_1919135961"/>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1919135961"/>
            <w:bookmarkStart w:id="105" w:name="__Fieldmark__423_1919135961"/>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1919135961"/>
            <w:bookmarkStart w:id="107" w:name="__Fieldmark__431_1919135961"/>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1919135961"/>
            <w:bookmarkStart w:id="109" w:name="__Fieldmark__439_1919135961"/>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1919135961"/>
            <w:bookmarkStart w:id="111" w:name="__Fieldmark__447_1919135961"/>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1919135961"/>
            <w:bookmarkStart w:id="113" w:name="__Fieldmark__455_1919135961"/>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1919135961"/>
            <w:bookmarkStart w:id="115" w:name="__Fieldmark__463_1919135961"/>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1919135961"/>
            <w:bookmarkStart w:id="117" w:name="__Fieldmark__471_1919135961"/>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1919135961"/>
            <w:bookmarkStart w:id="119" w:name="__Fieldmark__479_1919135961"/>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1919135961"/>
            <w:bookmarkStart w:id="121" w:name="__Fieldmark__487_1919135961"/>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1919135961"/>
            <w:bookmarkStart w:id="123" w:name="__Fieldmark__495_1919135961"/>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1919135961"/>
            <w:bookmarkStart w:id="125" w:name="__Fieldmark__503_1919135961"/>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1919135961"/>
            <w:bookmarkStart w:id="127" w:name="__Fieldmark__511_1919135961"/>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1919135961"/>
            <w:bookmarkStart w:id="129" w:name="__Fieldmark__519_1919135961"/>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1919135961"/>
            <w:bookmarkStart w:id="131" w:name="__Fieldmark__527_1919135961"/>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1919135961"/>
            <w:bookmarkStart w:id="133" w:name="__Fieldmark__535_1919135961"/>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1919135961"/>
            <w:bookmarkStart w:id="135" w:name="__Fieldmark__543_1919135961"/>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1919135961"/>
            <w:bookmarkStart w:id="137" w:name="__Fieldmark__551_1919135961"/>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1919135961"/>
            <w:bookmarkStart w:id="139" w:name="__Fieldmark__559_1919135961"/>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1919135961"/>
            <w:bookmarkStart w:id="141" w:name="__Fieldmark__567_1919135961"/>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1919135961"/>
            <w:bookmarkStart w:id="143" w:name="__Fieldmark__575_1919135961"/>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1919135961"/>
            <w:bookmarkStart w:id="145" w:name="__Fieldmark__583_1919135961"/>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1919135961"/>
            <w:bookmarkStart w:id="147" w:name="__Fieldmark__591_1919135961"/>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1919135961"/>
            <w:bookmarkStart w:id="149" w:name="__Fieldmark__599_1919135961"/>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1919135961"/>
            <w:bookmarkStart w:id="151" w:name="__Fieldmark__607_1919135961"/>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1919135961"/>
            <w:bookmarkStart w:id="153" w:name="__Fieldmark__615_1919135961"/>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1919135961"/>
            <w:bookmarkStart w:id="155" w:name="__Fieldmark__623_1919135961"/>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1919135961"/>
            <w:bookmarkStart w:id="157" w:name="__Fieldmark__631_1919135961"/>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1919135961"/>
            <w:bookmarkStart w:id="159" w:name="__Fieldmark__639_1919135961"/>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1919135961"/>
            <w:bookmarkStart w:id="161" w:name="__Fieldmark__647_1919135961"/>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1919135961"/>
            <w:bookmarkStart w:id="163" w:name="__Fieldmark__654_1919135961"/>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1919135961"/>
            <w:bookmarkStart w:id="165" w:name="__Fieldmark__662_1919135961"/>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1919135961"/>
            <w:bookmarkStart w:id="167" w:name="__Fieldmark__670_1919135961"/>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1919135961"/>
            <w:bookmarkStart w:id="169" w:name="__Fieldmark__678_1919135961"/>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1919135961"/>
            <w:bookmarkStart w:id="171" w:name="__Fieldmark__686_1919135961"/>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1919135961"/>
            <w:bookmarkStart w:id="173" w:name="__Fieldmark__694_1919135961"/>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1919135961"/>
            <w:bookmarkStart w:id="175" w:name="__Fieldmark__702_1919135961"/>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1919135961"/>
            <w:bookmarkStart w:id="177" w:name="__Fieldmark__710_1919135961"/>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1919135961"/>
            <w:bookmarkStart w:id="179" w:name="__Fieldmark__718_1919135961"/>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1919135961"/>
            <w:bookmarkStart w:id="181" w:name="__Fieldmark__726_1919135961"/>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1919135961"/>
            <w:bookmarkStart w:id="183" w:name="__Fieldmark__734_1919135961"/>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1919135961"/>
            <w:bookmarkStart w:id="185" w:name="__Fieldmark__742_1919135961"/>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1919135961"/>
            <w:bookmarkStart w:id="187" w:name="__Fieldmark__750_1919135961"/>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1919135961"/>
            <w:bookmarkStart w:id="189" w:name="__Fieldmark__758_1919135961"/>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1919135961"/>
            <w:bookmarkStart w:id="191" w:name="__Fieldmark__766_1919135961"/>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1919135961"/>
            <w:bookmarkStart w:id="193" w:name="__Fieldmark__774_1919135961"/>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1919135961"/>
            <w:bookmarkStart w:id="195" w:name="__Fieldmark__782_1919135961"/>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1919135961"/>
            <w:bookmarkStart w:id="197" w:name="__Fieldmark__790_1919135961"/>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1919135961"/>
            <w:bookmarkStart w:id="199" w:name="__Fieldmark__798_1919135961"/>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1919135961"/>
            <w:bookmarkStart w:id="201" w:name="__Fieldmark__806_1919135961"/>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1919135961"/>
            <w:bookmarkStart w:id="203" w:name="__Fieldmark__814_1919135961"/>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1919135961"/>
            <w:bookmarkStart w:id="205" w:name="__Fieldmark__822_1919135961"/>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1919135961"/>
            <w:bookmarkStart w:id="207" w:name="__Fieldmark__830_1919135961"/>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1919135961"/>
            <w:bookmarkStart w:id="209" w:name="__Fieldmark__838_1919135961"/>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1919135961"/>
            <w:bookmarkStart w:id="211" w:name="__Fieldmark__846_1919135961"/>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1919135961"/>
            <w:bookmarkStart w:id="213" w:name="__Fieldmark__854_1919135961"/>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1919135961"/>
            <w:bookmarkStart w:id="215" w:name="__Fieldmark__862_1919135961"/>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1919135961"/>
            <w:bookmarkStart w:id="217" w:name="__Fieldmark__870_1919135961"/>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1919135961"/>
            <w:bookmarkStart w:id="219" w:name="__Fieldmark__878_1919135961"/>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191913596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1919135961"/>
            <w:bookmarkStart w:id="221" w:name="__Fieldmark__886_1919135961"/>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1919135961"/>
            <w:bookmarkStart w:id="223" w:name="__Fieldmark__894_1919135961"/>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1919135961"/>
            <w:bookmarkStart w:id="225" w:name="__Fieldmark__902_1919135961"/>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1919135961"/>
            <w:bookmarkStart w:id="227" w:name="__Fieldmark__910_1919135961"/>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1919135961"/>
            <w:bookmarkStart w:id="229" w:name="__Fieldmark__918_1919135961"/>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1919135961"/>
            <w:bookmarkStart w:id="231" w:name="__Fieldmark__926_1919135961"/>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191913596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1919135961"/>
            <w:bookmarkStart w:id="233" w:name="__Fieldmark__934_1919135961"/>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